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816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19 » апреля   2016г.</w:t>
        <w:tab/>
        <w:tab/>
        <w:tab/>
        <w:tab/>
        <w:tab/>
        <w:t xml:space="preserve">                                       №216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i/>
          <w:szCs w:val="24"/>
        </w:rPr>
        <w:t xml:space="preserve">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апреля 2016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b/>
          <w:bCs/>
        </w:rPr>
        <w:t>Об исполнении бюджета муниципального образования – Осинниковский городской округ за 2015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Руководствуясь ст. 29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Cs/>
        </w:rPr>
        <w:t>Статья 1. Утвердить годовой отчет об исполнении бюджета муниципального образования – Осинниковский городской округ за 2015 год с общим объемом  доходов бюджета городского округа в сумме  1 653 053,3   тыс.руб.,  общим объемом расходов бюджета городского округа в сумме 1 649 135,1 тыс.руб., профицитом бюджета городского округа в сумме 3 918,2 тыс.руб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Статья 2. </w:t>
      </w:r>
    </w:p>
    <w:p>
      <w:pPr>
        <w:pStyle w:val="TextBody"/>
        <w:ind w:firstLine="708"/>
        <w:rPr/>
      </w:pPr>
      <w:r>
        <w:rPr>
          <w:bCs/>
        </w:rPr>
        <w:t>1. Утвердить показатели доходов бюджета городского округа за 2015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rPr/>
      </w:pPr>
      <w:r>
        <w:rPr>
          <w:bCs/>
        </w:rPr>
        <w:t>2. Утвердить показатели доходов бюджета городского округа за 2015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rPr/>
      </w:pPr>
      <w:r>
        <w:rPr>
          <w:bCs/>
        </w:rPr>
        <w:t>3. Утвердить показатели расходов бюджета городского округа за 2015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rPr>
          <w:bCs/>
        </w:rPr>
      </w:pPr>
      <w:r>
        <w:rPr>
          <w:bCs/>
        </w:rPr>
        <w:t>4. Утвердить показатели расходов бюджета городского округа за 2015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rPr>
          <w:bCs/>
        </w:rPr>
      </w:pPr>
      <w:r>
        <w:rPr>
          <w:bCs/>
        </w:rPr>
        <w:t>5.</w:t>
      </w:r>
      <w:r>
        <w:rPr>
          <w:bCs/>
          <w:sz w:val="22"/>
          <w:szCs w:val="22"/>
        </w:rPr>
        <w:t xml:space="preserve"> Утвердить показатели  использования ассигнований бюджета муниципального образования - Осинниковский городской округ в разрезе программ и непрограммного направления деятельности за  2015 год</w:t>
      </w:r>
      <w:r>
        <w:rPr>
          <w:bCs/>
        </w:rPr>
        <w:t xml:space="preserve"> согласно приложению 5 к настоящему Решению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Cs/>
        </w:rPr>
        <w:t>6.  Утвердить показатели источников финансирования дефицита бюджета городского округа за 2015 год по кодам классификации источников финансирования дефицитов бюджетов согласно приложению 6 к настоящему Решению.</w:t>
      </w:r>
    </w:p>
    <w:p>
      <w:pPr>
        <w:pStyle w:val="TextBody"/>
        <w:ind w:firstLine="708"/>
        <w:rPr/>
      </w:pPr>
      <w:r>
        <w:rPr>
          <w:bCs/>
        </w:rPr>
        <w:t>7. Утвердить показатели источников финансирования дефицита бюджета городского округа за 2015 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7 к настоящему Решению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Статья 3. Настоящее Решение вступает в силу в день, следующий за днем его </w:t>
      </w:r>
    </w:p>
    <w:p>
      <w:pPr>
        <w:pStyle w:val="TextBody"/>
        <w:ind w:firstLine="708"/>
        <w:rPr>
          <w:bCs/>
        </w:rPr>
      </w:pPr>
      <w:r>
        <w:rPr>
          <w:bCs/>
        </w:rPr>
        <w:t>официального опубликов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1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TextBody"/>
        <w:tabs>
          <w:tab w:val="clear" w:pos="708"/>
          <w:tab w:val="left" w:pos="5103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т 19.04.2016г. №216-МНА</w:t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620"/>
        <w:gridCol w:w="1480"/>
      </w:tblGrid>
      <w:tr>
        <w:trPr>
          <w:trHeight w:val="315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</w:t>
            </w:r>
          </w:p>
        </w:tc>
      </w:tr>
      <w:tr>
        <w:trPr>
          <w:trHeight w:val="315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ходы бюджета муниципального образования – Осинниковский городской округ за 2015 год 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.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 дохода по бюджетной классифик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сполнено 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00 00000 00 0000 0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49 302,4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1 02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70813,3</w:t>
            </w:r>
          </w:p>
        </w:tc>
      </w:tr>
      <w:tr>
        <w:trPr>
          <w:trHeight w:val="20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1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 432,0</w:t>
            </w:r>
          </w:p>
        </w:tc>
      </w:tr>
      <w:tr>
        <w:trPr>
          <w:trHeight w:val="28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2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5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1 0203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660,4</w:t>
            </w:r>
          </w:p>
        </w:tc>
      </w:tr>
      <w:tr>
        <w:trPr>
          <w:trHeight w:val="2172" w:hRule="atLeast"/>
        </w:trPr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40 01 0000 11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5,0</w:t>
            </w:r>
          </w:p>
        </w:tc>
      </w:tr>
      <w:tr>
        <w:trPr>
          <w:trHeight w:val="315" w:hRule="atLeast"/>
        </w:trPr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3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 785,6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3 0223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365,5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3 0224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1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3 0225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660,2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3 0226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04,2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5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 586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2000 02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 435,5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, взимаемый в связи с применеием патентной системы налогообла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4000 02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имуществ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6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9 139,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1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728,1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4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351,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 с организ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4011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2,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ый налог с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4012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9,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 060,2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 с организ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3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 702,3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32 04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 702,3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 с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4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357,9</w:t>
            </w:r>
          </w:p>
        </w:tc>
      </w:tr>
      <w:tr>
        <w:trPr>
          <w:trHeight w:val="9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42 04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357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8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 218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ая пошлина по делам, рассматриваемым  в судах общей юрисдикции, мировыми судьям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218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3010 01 0000 11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 218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за исключением Верховного Суда Российской Федерации)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1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7 023,0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 020,9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м договоров аренды указанных земельных участ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12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 975,8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3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2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бюджетных и  автономных учреждений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3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7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 906,9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701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 11 09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904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 1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541,4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2 01000 01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41,4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работ ) и компенсации затрат государ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3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780,5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3 01994 04 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62,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3 02994 04 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14 00000 00 0000 0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4 483,4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 01040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4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377,1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оходы от реализации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40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377,1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 иного имущества, находящегося в собственности городских округов 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, в части  реализации основных средств по указанному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43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 377,1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6012 04 0000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21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16 00000 00 000 0000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 929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4</w:t>
            </w:r>
          </w:p>
        </w:tc>
      </w:tr>
      <w:tr>
        <w:trPr>
          <w:trHeight w:val="31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 статьи 11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1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3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9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и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6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6 08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0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,7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2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5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6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беспечения социаль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8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8,8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6 30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9,5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нарушение законодательства РФ о контрактной системе в сфере закупок товаров, работ, услуг для обеспечения государственных и муници-пальных нужд для нужд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33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9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43000 01 6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9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51020 02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,1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90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816,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и ущерба, зачисляемые в 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90040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816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7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0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03750,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01436,4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1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35609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100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560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2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3711,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08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5,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0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62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 02 0205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4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99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88,3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3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67235,9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73,1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4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62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3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301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3,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8,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3,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302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928,8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4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465,7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6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95,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7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52,8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23,0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5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6,9</w:t>
            </w:r>
          </w:p>
        </w:tc>
      </w:tr>
      <w:tr>
        <w:trPr>
          <w:trHeight w:val="283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6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6,1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7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6,1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9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6,8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02 03119 04 0000 1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8,0</w:t>
            </w:r>
          </w:p>
        </w:tc>
      </w:tr>
      <w:tr>
        <w:trPr>
          <w:trHeight w:val="283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12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41,0</w:t>
            </w:r>
          </w:p>
        </w:tc>
      </w:tr>
      <w:tr>
        <w:trPr>
          <w:trHeight w:val="163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02 0312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,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4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4880,2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07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2827,4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2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</w:tr>
      <w:tr>
        <w:trPr>
          <w:trHeight w:val="238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8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4,8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99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7 00000 00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54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7 04050 04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4,1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  (для празднования 70-летия Победы)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7 04050 04 0008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8,9</w:t>
            </w:r>
          </w:p>
        </w:tc>
      </w:tr>
      <w:tr>
        <w:trPr>
          <w:trHeight w:val="10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18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9,4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19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367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9 0400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367,9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бюджета - Все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653 05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19.04.2016г. №216-МНА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40"/>
        <w:gridCol w:w="1480"/>
      </w:tblGrid>
      <w:tr>
        <w:trPr>
          <w:trHeight w:val="589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69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 доходов бюджета городского округа  за 2015 год</w:t>
            </w:r>
          </w:p>
        </w:tc>
      </w:tr>
      <w:tr>
        <w:trPr>
          <w:trHeight w:val="375" w:hRule="atLeast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 руб.)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администратора поступлений в  бюджет городского округа и кода дохода бюджета городского округ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ветеренарии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партамент природных ресурсов и экологии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10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10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41,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41,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 1 12 01000 01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41,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48 1 12 0101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,6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 1 12 0102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 1 12 0103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сбросы загрязняющих веществ в водные объек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 1 12 01040 01 6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размещение отходов производства и потреб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ая служба по надзору в сфере связи, информационных технологий и коммуник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1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1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ое казначе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785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0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785,6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0 1 03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785,6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1 03 0223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-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5,5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1 03 0224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моторные масла для  дизельных и (или) карбюраторных (инжекторных) двигателей, подлежащие распределению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1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1 03 0225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0,2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1 03 02260 01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04,2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83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83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83,6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 1 16 08000 01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 1 16 2502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 1 16 2505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 1 16 28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8,8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 1 16 43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,8</w:t>
            </w:r>
          </w:p>
        </w:tc>
      </w:tr>
      <w:tr>
        <w:trPr>
          <w:trHeight w:val="11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7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</w:t>
            </w:r>
          </w:p>
        </w:tc>
      </w:tr>
      <w:tr>
        <w:trPr>
          <w:trHeight w:val="9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1 16 43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ая налоговая служ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0847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0847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01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0757,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1 0200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70813,3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1 0201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432</w:t>
            </w:r>
          </w:p>
        </w:tc>
      </w:tr>
      <w:tr>
        <w:trPr>
          <w:trHeight w:val="18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1 0202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5,8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1 0203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0,4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1 0204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,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05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586,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82 1 05 04010 02 0000 11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, взы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7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82 1 05 02000 02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35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5 0300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0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139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1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8,1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1020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4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51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82 1 06 04011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й налог с организ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4012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й налог с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6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6060,2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6032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2,3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6 06042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7,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0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218,2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8 03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8,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8 0301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сударственная пошлина по делам, рассматриваемым в судах общей юрисдикции, мировыми судьями ( за исключением  Верховного Суда Российской Федерации 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18,2</w:t>
            </w:r>
          </w:p>
        </w:tc>
      </w:tr>
      <w:tr>
        <w:trPr>
          <w:trHeight w:val="9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09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9 04000 00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82 1 09 04052 04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 ( 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09 11000 02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,5</w:t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16 03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,4</w:t>
            </w:r>
          </w:p>
        </w:tc>
      </w:tr>
      <w:tr>
        <w:trPr>
          <w:trHeight w:val="18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16 0301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126,128,129,1291,132,133,134,135,1351 Налогового кодекса Российской Федерации, а также 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5</w:t>
            </w:r>
          </w:p>
        </w:tc>
      </w:tr>
      <w:tr>
        <w:trPr>
          <w:trHeight w:val="11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16 0303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16 06000 01 6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нежные взыскания ( штрафы ) за нарушение законодательства о применении контрольно- кассовой техники при осуществлении наличных денежных расчетов и ( или ) расчетов с использованием платежных ка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2 1 16 9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,1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лавное управление внутренних дел по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47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47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47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 1 16 2505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нежные взыскания ( штрафы ) за  правонарушения в области охраны окружающей сре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 1 16 30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нежные взыскания ( штрафы ) за  правонарушения в области дорожного движени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,5</w:t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 1 16 30013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 взыскания (штрафы) за нарушение правил перевозки крупногабаритных и тяжело--вест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 1 16 3003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,5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88 1 16 43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88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4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4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Федеральная миграционная служб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,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,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2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8,4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 1 16 43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,4</w:t>
            </w:r>
          </w:p>
        </w:tc>
      </w:tr>
      <w:tr>
        <w:trPr>
          <w:trHeight w:val="58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92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инистерство юстиц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едеральная  служба государственной регистрации кадастра и картограф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1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1,2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 1 16 2506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Федеральная служба судебных пристав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22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22 1 16 21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 1 16 21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8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Федеральная служба по экологическому, технологическому и атомному надзору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8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98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1 16 45000 01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ая служба по надзору и контролю в сфере образования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3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Государственной инспекции по надзору за техническим состоянием самоходных машин и других видов техники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6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6 1 0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7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ая жилищная инспекция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7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7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1,5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,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7 1 16 90040 04 6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,5</w:t>
            </w:r>
          </w:p>
        </w:tc>
      </w:tr>
      <w:tr>
        <w:trPr>
          <w:trHeight w:val="64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8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спекция государственного строительного надзора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8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8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партамент промышленности, торговли и предпринимательства Кемеров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4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94 1 16 08000 01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нежные взыскания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Администрация Оси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3074,7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0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6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1 16 33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РФ 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3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1 16 90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6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,6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1 16 51002002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00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 (РАБОТ)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67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00 1 13 01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Доходы от оказания платных услуг (работ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6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900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работ)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2,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900 1 13 02994 04 0000 13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1 1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0 1 17 01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0271,7</w:t>
            </w:r>
          </w:p>
        </w:tc>
      </w:tr>
      <w:tr>
        <w:trPr>
          <w:trHeight w:val="6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8087,5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2008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8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200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62,5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2051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6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2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22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3 2 02 03015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3026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5,6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306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6,1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307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6,1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311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7,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2 02 04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2827,4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2 04007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827,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2 0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188,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 2 07 04050 04 0008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  (для празднования 70-летия Побед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8,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0 2 19 04000 04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4,7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тет по управлению муниципальным имуществом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892,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892,2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11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023</w:t>
            </w:r>
          </w:p>
        </w:tc>
      </w:tr>
      <w:tr>
        <w:trPr>
          <w:trHeight w:val="15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11 05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, получаемые в виде арендной  либо иной платы за пердачу в возмездное пользование гсуарственного и  муниципального имущества (за исключением имущества бюджетных и автог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7020,9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1 05012 00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975,5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1 05024 00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по соглашениям об установлении сервитута, заключенным органами местного самоуправления городских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1 0503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бючением имущества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2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1 0507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06,9</w:t>
            </w:r>
          </w:p>
        </w:tc>
      </w:tr>
      <w:tr>
        <w:trPr>
          <w:trHeight w:val="11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11 07014 04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городскими округ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11 09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,1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1 0904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использования имущества, находящегося в собственности городских округов 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1 09034 04 0000 12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ходы от эксплуатации и использования имущества автомобильных дорог, находящихся в собственности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14 00000 00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483,5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4 01040 04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4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4 02000 00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иного имущества, находящегося в государственной и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77,1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4 02043 04 0000 4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77,1</w:t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05 1 14 06000 00 0000 4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2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4 06012 04 0000 43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22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0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08 07150 01 0000 11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6,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6 23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94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,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05 1 17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1,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5 1 17 05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05 1 17 01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05 2 0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Финансовое управление города Осин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6650,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1 13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1 13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,3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855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 работ 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5 1 13 02994 04 0000 13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 1 16 23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 1 16 90040 04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855 1 17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5 1 17 05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6584,8</w:t>
            </w:r>
          </w:p>
        </w:tc>
      </w:tr>
      <w:tr>
        <w:trPr>
          <w:trHeight w:val="6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6798,7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2 02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тации бюджетам субс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560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 2 02 01001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609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 2 02 01001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60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2 02 03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189,7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89,7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5 2 19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зврат остатков субсидий,субвенций и иных межбюджетных трансфертов,имеющих целевое назначение,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213,9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5 2 19 0400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3,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9490,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1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1 13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911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 работ 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9490,5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9007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 2 02 02000 00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1,3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1 2 02 02999 04 0000 151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1,3</w:t>
            </w:r>
          </w:p>
        </w:tc>
      </w:tr>
      <w:tr>
        <w:trPr>
          <w:trHeight w:val="6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2 02 03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76725,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11 2 02 0302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,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1316,4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 2 02 03027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52,8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11 2 02 0302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2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2 0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44,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,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1 2 18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9,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 2 18 0401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201,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2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1 13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2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1 1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201,8</w:t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2 02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201,8</w:t>
            </w:r>
          </w:p>
        </w:tc>
      </w:tr>
      <w:tr>
        <w:trPr>
          <w:trHeight w:val="9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2 02 02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2 02 03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2046,9</w:t>
            </w:r>
          </w:p>
        </w:tc>
      </w:tr>
      <w:tr>
        <w:trPr>
          <w:trHeight w:val="9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2 2 02 03024 04 0000 151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46,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2 02 04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4,9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 2 02 04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4,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2 2 0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122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3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1 13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913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122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2 02 02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104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 2 02 02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4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2 02 04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 2 02 04025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2 0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13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0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0,8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4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4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4 1 13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914 1 13 02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3 2 02 02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 2 02 02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правление социальной защиты населения администрации  Осинниковского городского окр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1049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0,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5 1 13 00000 00 0000 00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 1 13 01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от оказания платных услуг ( работ 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8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915 1 13 01994 04 0000 130                                                 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55 1 13 02994 04 0000 13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5 1 17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5 1 17 05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 неналоговые доходы бюджетов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5 1 17 01040 04 0000 18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 2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0898,9</w:t>
            </w:r>
          </w:p>
        </w:tc>
      </w:tr>
      <w:tr>
        <w:trPr>
          <w:trHeight w:val="6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915 2 02 00000 00 0000 000 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1038,2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15 2 02 03001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73,1</w:t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15 2 02 0300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2,4</w:t>
            </w:r>
          </w:p>
        </w:tc>
      </w:tr>
      <w:tr>
        <w:trPr>
          <w:trHeight w:val="11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02 03012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15 2 02 03013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23,6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02 03022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28,8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02 03024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841,7</w:t>
            </w:r>
          </w:p>
        </w:tc>
      </w:tr>
      <w:tr>
        <w:trPr>
          <w:trHeight w:val="13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15 2 02 03053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,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020309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6,8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15 2 02 03122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41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02 03123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,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 2 02 04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879,8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15 2 02 04081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4,8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02 04999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 2 07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07 04000 04 0000 18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15 2 19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149,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 2 19 04000 04 0000 15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9,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КУ Ж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5 1 00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5 1 16 00000 00 0000 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5,6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 1 16 33000 00 0000 14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законодательства РФ 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ХОДЫ БЮДЖЕТА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5305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3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19.04.2016г. №216-М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650"/>
        <w:gridCol w:w="700"/>
        <w:gridCol w:w="580"/>
        <w:gridCol w:w="1120"/>
        <w:gridCol w:w="595"/>
        <w:gridCol w:w="1560"/>
      </w:tblGrid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975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казатели расходов бюджета муниципального образования-Осинниковский городской округ по ведомственной структуре расходов бюджета за  2015 год</w:t>
            </w:r>
          </w:p>
        </w:tc>
      </w:tr>
      <w:tr>
        <w:trPr>
          <w:trHeight w:val="30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ы классификации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ено 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 43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 14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1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1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1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8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81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3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3,7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77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18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180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 180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85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856,3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624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191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191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9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19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81,3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81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8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8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9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9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9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9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17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14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2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2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2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82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82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3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3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7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636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33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33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4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(оказание услуг) МКУЦУКС Администрации Осинниковского городского округ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43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77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77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6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3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03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 51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328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37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37,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местного развития и обеспечение занятости для шахтерских городов и поселков в рамках подпрограммы "Энергосбережение и повышение энергоэффективност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3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3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3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3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 390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6 39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 39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 39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 39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188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142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466,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ддержка малого и среднего предпрнимательства, включая крестьянские (фермерские) хозяйства,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46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,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тдельных мероприятий муниципальных программ развития субъектов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0 71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40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4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4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40,1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34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,7</w:t>
            </w:r>
          </w:p>
        </w:tc>
      </w:tr>
      <w:tr>
        <w:trPr>
          <w:trHeight w:val="15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86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 58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390,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0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02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0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02,3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-Фода содействия реформированию жилищно-коммунального хозяйства,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4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6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6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64,1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10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95,5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инвестирование строительств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95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9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95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19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95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27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27,2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9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09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7</w:t>
            </w:r>
          </w:p>
        </w:tc>
      </w:tr>
      <w:tr>
        <w:trPr>
          <w:trHeight w:val="18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й по обеспечению жильем отдельных категорий граждан, установленных Федеральными закономи от 12 января 1995 года №5-ФЗ "О ветеранах" и от 24 ноября 1995 года №181-ФЗ "О социальной защите инвалидов в Российской Федерации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36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23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4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4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14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48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95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9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95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39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5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7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7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7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202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72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726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 726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115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95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95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871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2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2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3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9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9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9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499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,0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1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1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1 7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1 754,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 99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 40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 402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 402,7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обеспечению расходов, связанных с открытием дополнительных групп в дошкольных образовательных учреждениях в рамках подпрограммы "Развитие дошкольного, общего образования и дополнительного образования детей" муниципальной программы "Развит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11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1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1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811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детских дошко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 587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 587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 407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 40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179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179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 003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 00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 670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 67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333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33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 798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 798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 753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патриотическое воспитание граждан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профилактику безнадзорности и правонарушений несовершеннолетних в рамках подпрограммы "Развитие дошкольного, общего образования и дополнительного образования детей" муниципальной программы "Развитие с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5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общеобразовате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6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6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64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1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26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26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26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626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 муниципальной программы "Развитие с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2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3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3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2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5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 190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 190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 18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деятельности (оказание услуг) учреждений по содержанию организаций для детей-сирот и детей, оставшихся без попечения родителей за счет безвозмездных поступлений в рамках подпрограммы "Развитие дошкольного, общего образования и дополнительного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для детей сирот и детей, оставшихся без попечения родителе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по содержанию организаций для детей-сирот и детей, оставшихся без попечения родителей в рамках подпрограммы "Развитие дошкольного,общего образования и дополнительного образования детей"муниципальной программы"Развитие системы об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731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674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67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67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70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70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58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 800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 80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 800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 800,2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муниципальной программы "Развитие сис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500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62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62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62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7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7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871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595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595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5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0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единого образовательного пространства, повышение качества образовательных результатов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,3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правленных на оказание адресной социальной поддержки участников образовательного процесса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5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44,5</w:t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организацию круглогодичного отдыха, оздоровления и занятости обучающихся в рамках подпрограммы "Организация отдыха,оздоровления и занятости детей и подростков в каникулярное время" муниципальной программы "Развитие системы об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4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8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8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83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круглогодичного отдыха, оздоровления и занятости обучающихся в рамках подпрограммы"Организация отдыха ,оздоровления и занятости детей и подростков в каникулярное время" муниципальной программы "Развитие системы образования Осинниковского гор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0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0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421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883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75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75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75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6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6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06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8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3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3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3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11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семей, взявших на воспитание детей-сирот и детей, оставшихся без попечения родителей в рамках подпрограммы "Социальные гарантии в системе образования" муниципальной программы "Развитие системы образования Осинниковского городско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79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79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3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3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подпрограммы "Социальные гарантии в системе образова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28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2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2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28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подпрограммы"Социальные гарантии в системе образования"муниципальной программы "Развитие системы образования Осинниковского 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0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"Социальные гарантии в системе образования"муниципальной программ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подпрограммы"Социальные га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"Социальные гарантии в системе образования"муниципальной программы "Развитие системы 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1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409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409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409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ьные гарантии в системе образования" муниципальной программы "Развитие системы образования Осинниковского городского 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подпрограммы "Социальные гарантии в системе образования"муниципальной программы "Раз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2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2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2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523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124-ОЗ «О некоторых вопросах в сфере опеки и попечительства несовершеннолетних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45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 45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1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1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3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3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586,3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равоохра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373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ционарная медицинск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8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84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34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34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34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134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булаторн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399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 394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40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4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4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 540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0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0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0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07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02,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19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19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19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119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здравоохра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8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689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301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49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4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4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29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29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4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муниципальной программы "Развитие системы здравоохранения Осинниковского гор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муниципальн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екарственными средствами, предоставляемыми по рецептам врачей, детей-сирот и детей, оставшихся без попечения родителей в возрасте до 6 лет, находящихся под опекой, в приемной семье, в соответствии с Законом Кемеровской области от 14 декабря 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6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обеспечение детей, страдающих онкологическими заболеваниями, денежной выплатой в соответствии с Законом Кемеровской области от 10 декабря 2007 года №150-ОЗ "О мере социальной поддержки детей, страдающих онкологическими заболеваниями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3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 03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8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8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89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51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5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51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75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 76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529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 249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395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39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58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95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437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437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55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5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55,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755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39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39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39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39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57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5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7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7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9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гу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36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36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71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61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61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61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1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1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0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92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видение и радиовещ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07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07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87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ая печать и изд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3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3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3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13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02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4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4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4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4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37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3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4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5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15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15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158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158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378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3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94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9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83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8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68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4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4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94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 73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4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4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40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8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8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8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8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 998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9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92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4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служива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 13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 13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 133,7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7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7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7,9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 665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28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281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277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8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 18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 184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 155,8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1,4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6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3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38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738,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47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14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148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 148,5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44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44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44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 441,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691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591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1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514,8</w:t>
            </w:r>
          </w:p>
        </w:tc>
      </w:tr>
      <w:tr>
        <w:trPr>
          <w:trHeight w:val="3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18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4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8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81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40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35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3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3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,9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49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116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736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736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9,2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7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0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60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17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17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гражданам субсидий на оплату жилого помещения и коммунальных услуг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92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784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78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784,8</w:t>
            </w:r>
          </w:p>
        </w:tc>
      </w:tr>
      <w:tr>
        <w:trPr>
          <w:trHeight w:val="3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3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38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38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138,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76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62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62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628,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2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2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21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721,6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подпрограммы "Реализация мер социальной поддержки отдельных категорий граждан" муниципальной программы "Социальная поддержка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7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,6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4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 335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 746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 746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 746,4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77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775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755,8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0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06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06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906,8</w:t>
            </w:r>
          </w:p>
        </w:tc>
      </w:tr>
      <w:tr>
        <w:trPr>
          <w:trHeight w:val="2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,9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96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7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7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878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реализацию мероприятий направленных на профилактику безнадзорности правонарушений несовершеннолетних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41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262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6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нежная выплата гражданам имеющим почетное звание "Почетный гражданин г.Осинники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 на оплату жилых помещений и 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02,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и социальное обслуживание населения в части содержания органов местного самоуправления в рамках подпрограммы "Повышение эффективности управления системой социальн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202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8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83,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7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1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10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3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7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83,3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реализацию мероприятий по социальной поддержки населения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8,7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49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5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5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87 342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 681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,0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топливно-энергетической области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жилищно коммунальное и дор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791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791,0</w:t>
            </w:r>
          </w:p>
        </w:tc>
      </w:tr>
      <w:tr>
        <w:trPr>
          <w:trHeight w:val="13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79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транспорта в рамках подпрограммы "Субсидии юридическим лицам(кроме некоммерческих организаций),индивидуальным предпринимателям, физическим лицам" муниципальной программы "Национальная экономика, жилищно коммунальное и дорожное хозяй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79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791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791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ое хозяйство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290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290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290,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" муниципальной программы "Национальная экономика, жилищно-коммунальное и дорожное хозяйство, энергосб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9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9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9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797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бот по капитальному ремонту и ремонту автомобильных дорог местного значения, в том числе расчетов за ранее выполненные работы по капитальному ремонту и ремонту автомобильных дорог местного значения в рамках подпрограммы "Дорожное хозяй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подпрограммы "Дорожное хозяйство" муниципальной программы "Национальна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 74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 74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 742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 742,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ая деятельность в отношении автомобильных дорог местного значения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82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82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82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822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 75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строительной экспертизы жилых домов в рамках подпрограммы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 896,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 833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222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"Национальная экономика,жилищно-ком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52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 ветхих сетей водоснабжения в рамках подпрограммы "Модернизация объектов водоснабжения и водоотведения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ветхих сетей водоотведения в рамках подпрограммы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2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2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24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924,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25,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 ветхих сетей теплоснабжения и горячего водоснабжения, изоляции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6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6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6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68,1</w:t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5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5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56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956,9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 285,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 в рамках подпрограммы "Субсидии юридическим 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928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928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 928,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 в рамках подпрограммы "Субсидии юридическим лицам(кроме нек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7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79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 079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 в рамках подпрограммы "Субсидии юридически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278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628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331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331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9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9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93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93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79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79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79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79,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услуг по отлову безнадзорных животных на территории муниципального образования- Осинниковского городского округа в рамках подпрограммы "Благоустройство" муниципальной программы "Национальная экономика, жилищно-коммунальное и дорожное хозяйство, э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168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96,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96,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МКУ ЖКУ в рамках подпрограммы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26,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79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79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17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>
          <w:trHeight w:val="17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мероприятий по разработке Программы комплексного развития муниципального образования - Осинниковский городской округ в рамках подпрограммы "Реализация государственной (муниципальной) политик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 649 13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4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19.04.2016г. №216-М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843"/>
        <w:gridCol w:w="1220"/>
        <w:gridCol w:w="1720"/>
      </w:tblGrid>
      <w:tr>
        <w:trPr>
          <w:trHeight w:val="300" w:hRule="atLeast"/>
        </w:trPr>
        <w:tc>
          <w:tcPr>
            <w:tcW w:w="69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bookmarkStart w:id="0" w:name="RANGE!A1%3AF13"/>
            <w:bookmarkStart w:id="1" w:name="RANGE!A1%3AB10"/>
            <w:bookmarkStart w:id="2" w:name="RANGE!A1%3AF13"/>
            <w:bookmarkStart w:id="3" w:name="RANGE!A1%3AB10"/>
            <w:bookmarkEnd w:id="2"/>
            <w:bookmarkEnd w:id="3"/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4" w:name="RANGE!C3"/>
            <w:bookmarkStart w:id="5" w:name="RANGE!C3"/>
            <w:bookmarkEnd w:id="5"/>
          </w:p>
        </w:tc>
      </w:tr>
      <w:tr>
        <w:trPr>
          <w:trHeight w:val="276" w:hRule="atLeast"/>
        </w:trPr>
        <w:tc>
          <w:tcPr>
            <w:tcW w:w="8663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 расходов бюджета муниципального образования-Осинниковский городской округ за  2015 год по разделам, подразделам классификации расходов бюджета</w:t>
            </w:r>
          </w:p>
        </w:tc>
      </w:tr>
      <w:tr>
        <w:trPr>
          <w:trHeight w:val="810" w:hRule="atLeast"/>
        </w:trPr>
        <w:tc>
          <w:tcPr>
            <w:tcW w:w="866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классификац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270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49 135,1</w:t>
            </w:r>
          </w:p>
        </w:tc>
      </w:tr>
      <w:tr>
        <w:trPr>
          <w:trHeight w:val="38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RANGE!C4"/>
            <w:bookmarkStart w:id="7" w:name="RANGE!C5"/>
            <w:bookmarkStart w:id="8" w:name="RANGE!C6"/>
            <w:bookmarkStart w:id="9" w:name="RANGE!A15"/>
            <w:bookmarkStart w:id="10" w:name="RANGE!A15%3AF1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  <w:bookmarkEnd w:id="10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" w:name="RANGE!C15"/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bookmarkEnd w:id="11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2" w:name="RANGE!D15"/>
            <w:r>
              <w:rPr>
                <w:rFonts w:cs="Times New Roman" w:ascii="Times New Roman" w:hAnsi="Times New Roman"/>
                <w:sz w:val="22"/>
                <w:szCs w:val="22"/>
              </w:rPr>
              <w:t>69 803,0</w:t>
            </w:r>
            <w:bookmarkEnd w:id="12"/>
          </w:p>
        </w:tc>
      </w:tr>
      <w:tr>
        <w:trPr>
          <w:trHeight w:val="94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3" w:name="RANGE!A16%3AF19"/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13"/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01,1</w:t>
            </w:r>
          </w:p>
        </w:tc>
      </w:tr>
      <w:tr>
        <w:trPr>
          <w:trHeight w:val="12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81,3</w:t>
            </w:r>
          </w:p>
        </w:tc>
      </w:tr>
      <w:tr>
        <w:trPr>
          <w:trHeight w:val="136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180,4</w:t>
            </w:r>
          </w:p>
        </w:tc>
      </w:tr>
      <w:tr>
        <w:trPr>
          <w:trHeight w:val="110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8</w:t>
            </w:r>
          </w:p>
        </w:tc>
      </w:tr>
      <w:tr>
        <w:trPr>
          <w:trHeight w:val="4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272,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,5</w:t>
            </w:r>
          </w:p>
        </w:tc>
      </w:tr>
      <w:tr>
        <w:trPr>
          <w:trHeight w:val="43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,5</w:t>
            </w:r>
          </w:p>
        </w:tc>
      </w:tr>
      <w:tr>
        <w:trPr>
          <w:trHeight w:val="68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20,4</w:t>
            </w:r>
          </w:p>
        </w:tc>
      </w:tr>
      <w:tr>
        <w:trPr>
          <w:trHeight w:val="121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33,3</w:t>
            </w:r>
          </w:p>
        </w:tc>
      </w:tr>
      <w:tr>
        <w:trPr>
          <w:trHeight w:val="9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7,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410,8</w:t>
            </w:r>
          </w:p>
        </w:tc>
      </w:tr>
      <w:tr>
        <w:trPr>
          <w:trHeight w:val="37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 928,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791,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90,2</w:t>
            </w:r>
          </w:p>
        </w:tc>
      </w:tr>
      <w:tr>
        <w:trPr>
          <w:trHeight w:val="6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401,6</w:t>
            </w:r>
          </w:p>
        </w:tc>
      </w:tr>
      <w:tr>
        <w:trPr>
          <w:trHeight w:val="37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 339,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46,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ое хозя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896,2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628,6</w:t>
            </w:r>
          </w:p>
        </w:tc>
      </w:tr>
      <w:tr>
        <w:trPr>
          <w:trHeight w:val="58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8,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 633,3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 402,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 961,4</w:t>
            </w:r>
          </w:p>
        </w:tc>
      </w:tr>
      <w:tr>
        <w:trPr>
          <w:trHeight w:val="73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7</w:t>
            </w:r>
          </w:p>
        </w:tc>
      </w:tr>
      <w:tr>
        <w:trPr>
          <w:trHeight w:val="37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595,1</w:t>
            </w:r>
          </w:p>
        </w:tc>
      </w:tr>
      <w:tr>
        <w:trPr>
          <w:trHeight w:val="398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765,7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529,6</w:t>
            </w:r>
          </w:p>
        </w:tc>
      </w:tr>
      <w:tr>
        <w:trPr>
          <w:trHeight w:val="6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гуие вопросы в области культуры, кинематограф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36,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оохран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373,4</w:t>
            </w:r>
          </w:p>
        </w:tc>
      </w:tr>
      <w:tr>
        <w:trPr>
          <w:trHeight w:val="398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84,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булаторная помощ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399,8</w:t>
            </w:r>
          </w:p>
        </w:tc>
      </w:tr>
      <w:tr>
        <w:trPr>
          <w:trHeight w:val="42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89,1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литик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 419,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6</w:t>
            </w:r>
          </w:p>
        </w:tc>
      </w:tr>
      <w:tr>
        <w:trPr>
          <w:trHeight w:val="398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133,7</w:t>
            </w:r>
          </w:p>
        </w:tc>
      </w:tr>
      <w:tr>
        <w:trPr>
          <w:trHeight w:val="40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 964,0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семьи и дет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417,5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411,7</w:t>
            </w:r>
          </w:p>
        </w:tc>
      </w:tr>
      <w:tr>
        <w:trPr>
          <w:trHeight w:val="37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58,9</w:t>
            </w:r>
          </w:p>
        </w:tc>
      </w:tr>
      <w:tr>
        <w:trPr>
          <w:trHeight w:val="30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58,9</w:t>
            </w:r>
          </w:p>
        </w:tc>
      </w:tr>
      <w:tr>
        <w:trPr>
          <w:trHeight w:val="398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20,8</w:t>
            </w:r>
          </w:p>
        </w:tc>
      </w:tr>
      <w:tr>
        <w:trPr>
          <w:trHeight w:val="40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7,8</w:t>
            </w:r>
          </w:p>
        </w:tc>
      </w:tr>
      <w:tr>
        <w:trPr>
          <w:trHeight w:val="46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3,0</w:t>
            </w:r>
          </w:p>
        </w:tc>
      </w:tr>
      <w:tr>
        <w:trPr>
          <w:trHeight w:val="67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4</w:t>
            </w:r>
          </w:p>
        </w:tc>
      </w:tr>
      <w:tr>
        <w:trPr>
          <w:trHeight w:val="732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5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19.04.2016г. №216-М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5"/>
        <w:gridCol w:w="985"/>
        <w:gridCol w:w="1280"/>
      </w:tblGrid>
      <w:tr>
        <w:trPr>
          <w:trHeight w:val="255" w:hRule="atLeast"/>
        </w:trPr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 использовании ассигнований бюджета муниципального образования - Осинниковский городской округ в разрезе программ и непрограммного направления деятельности за  2015 год</w:t>
            </w:r>
          </w:p>
        </w:tc>
      </w:tr>
      <w:tr>
        <w:trPr>
          <w:trHeight w:val="255" w:hRule="atLeast"/>
        </w:trPr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ЦС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649135,1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«Антитеррор в Осинниковском городском округе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1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66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0</w:t>
            </w:r>
          </w:p>
        </w:tc>
      </w:tr>
      <w:tr>
        <w:trPr>
          <w:trHeight w:val="7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0 2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,3</w:t>
            </w:r>
          </w:p>
        </w:tc>
      </w:tr>
      <w:tr>
        <w:trPr>
          <w:trHeight w:val="52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2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20,8</w:t>
            </w:r>
          </w:p>
        </w:tc>
      </w:tr>
      <w:tr>
        <w:trPr>
          <w:trHeight w:val="79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 0 2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,3</w:t>
            </w:r>
          </w:p>
        </w:tc>
      </w:tr>
      <w:tr>
        <w:trPr>
          <w:trHeight w:val="803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3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142,5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</w:tr>
      <w:tr>
        <w:trPr>
          <w:trHeight w:val="73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</w:tr>
      <w:tr>
        <w:trPr>
          <w:trHeight w:val="73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20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5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поддержка малого и среднего предпрнимательства, включая крестьянские (фермерские) хозяйства,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на 2014-2016гг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50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66,8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отдельных мероприятий муниципальных программ развития субъектов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 0 71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5,8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Поддержка и развитие СМ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4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920,8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87,8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3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 0 22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91659,3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Развитие дошкольного,общего образования и дополнительного образования детей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 1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7879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,5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патриотическое воспитание граждан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3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профилактику безнадзорности и правонарушений несовершеннолетни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4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я по обеспечению расходов, связанных с открытием дополнительных групп в дошкольных образовательных учрежден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1,8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0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детских дошко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587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общеобразовате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64,4</w:t>
            </w:r>
          </w:p>
        </w:tc>
      </w:tr>
      <w:tr>
        <w:trPr>
          <w:trHeight w:val="8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26,2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8,8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190,4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содержанию организаций для детей-сирот и детей, оставшихся без попечения родителей за счет безвозмездных поступл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,1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для детей сирот и детей, оставшихся без попечения родителе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22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>
          <w:trHeight w:val="13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142,0</w:t>
            </w:r>
          </w:p>
        </w:tc>
      </w:tr>
      <w:tr>
        <w:trPr>
          <w:trHeight w:val="10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по содержанию организаций для детей-сирот и детей, оставшихся без попечения родителей в рамках подпрограммы "Развитие дошкольного,общего образования и дополнительного образования детей"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31,8</w:t>
            </w:r>
          </w:p>
        </w:tc>
      </w:tr>
      <w:tr>
        <w:trPr>
          <w:trHeight w:val="178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"Развитие дошкольного,общего образования и дополнительного образования детей" 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860,1</w:t>
            </w:r>
          </w:p>
        </w:tc>
      </w:tr>
      <w:tr>
        <w:trPr>
          <w:trHeight w:val="108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00,5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единого образовательного пространства, повышение качества образовательных результатов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1 71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Социальные гарантии в системе образования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 2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169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правленных на оказание адресной социальной поддержки участников образовательного процесса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0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семей, взявших на воспитание детей-сирот и детей, оставшихся без попечения родителей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22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9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5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,5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8,4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1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23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7,3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5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2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4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73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2,0</w:t>
            </w:r>
          </w:p>
        </w:tc>
      </w:tr>
      <w:tr>
        <w:trPr>
          <w:trHeight w:val="204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124-ОЗ «О некоторых вопросах в сфере опеки и попечительства несовершеннолетних» и от 13 марта 2008 года №5-ОЗ « О предоставлении меры социальной поддержки гражданам, усыновившим (удочерившим) детей-сирот и детей, оставшихся без попечения родителей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2 8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52,8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Организация отдыха,оздоровления и занятости детей и подростков в каникулярное время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 3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144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сходов на организацию круглогодичного отдыха, оздоровления и занятости обучающихся в рамках подпрограммы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22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1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круглогодичного отдыха, оздоровления и занятости обучающихся в рамках подпрограммы"Организация отдыха 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3 71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3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Реализация муниципальной политик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 4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421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22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83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4 72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8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Развитие и обновление кадрового потенциал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5 5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 5 20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униципальная программа "Развитие культур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836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,3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0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8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751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95,4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55,7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39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22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1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51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57,3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0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 0 72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1,2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7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8556,9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40,9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7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ская обработка помещений в целях дезинфекции в очагах инфекционных заболеваний в рамках муниципальной программы "Здоровье жителей Осинниковского городского округа" на 2014-2016гг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,6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,9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и установка медицинского оборудования 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20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,7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38,9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9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8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2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лекарственными средствами, предоставляемыми по рецептам врачей, детей-сирот и детей, оставшихся без попечения родителей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муниципальной программы "Развитие системы здравоохранения в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Ежемесячное обеспечение детей, страдающих онкологическими заболеваниями, денежной выплатой в соответствии с Законом Кемеровской области от 10 декабря 2007 года №150-ОЗ "О мере социальной поддержки детей, страдающих онкологическими заболеваниями"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 0 73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8356,8</w:t>
            </w:r>
          </w:p>
        </w:tc>
      </w:tr>
      <w:tr>
        <w:trPr>
          <w:trHeight w:val="3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 1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5888,1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2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1</w:t>
            </w:r>
          </w:p>
        </w:tc>
      </w:tr>
      <w:tr>
        <w:trPr>
          <w:trHeight w:val="105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0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6,8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1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3,8</w:t>
            </w:r>
          </w:p>
        </w:tc>
      </w:tr>
      <w:tr>
        <w:trPr>
          <w:trHeight w:val="100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2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73,1</w:t>
            </w:r>
          </w:p>
        </w:tc>
      </w:tr>
      <w:tr>
        <w:trPr>
          <w:trHeight w:val="178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6,9</w:t>
            </w:r>
          </w:p>
        </w:tc>
      </w:tr>
      <w:tr>
        <w:trPr>
          <w:trHeight w:val="178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2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</w:t>
            </w:r>
          </w:p>
        </w:tc>
      </w:tr>
      <w:tr>
        <w:trPr>
          <w:trHeight w:val="204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53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41,0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91,9</w:t>
            </w:r>
          </w:p>
        </w:tc>
      </w:tr>
      <w:tr>
        <w:trPr>
          <w:trHeight w:val="229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8,3</w:t>
            </w:r>
          </w:p>
        </w:tc>
      </w:tr>
      <w:tr>
        <w:trPr>
          <w:trHeight w:val="178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7,4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49,7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,7</w:t>
            </w:r>
          </w:p>
        </w:tc>
      </w:tr>
      <w:tr>
        <w:trPr>
          <w:trHeight w:val="130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приемных родителей в соответствии с Законом Кемеровской области от 7 февраля 2013 года №9-ОЗ "О мерах социальной поддержки отдельных категорий приемных родителей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9,1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гражданам субсидий на оплату жилого помещения и коммунальных услуг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28,8</w:t>
            </w:r>
          </w:p>
        </w:tc>
      </w:tr>
      <w:tr>
        <w:trPr>
          <w:trHeight w:val="229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7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</w:tc>
      </w:tr>
      <w:tr>
        <w:trPr>
          <w:trHeight w:val="138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8,5</w:t>
            </w:r>
          </w:p>
        </w:tc>
      </w:tr>
      <w:tr>
        <w:trPr>
          <w:trHeight w:val="1583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2,1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67,2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21,6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подпрограммы "Реализация мер социальной поддержки отдельных категорий граждан" муниципальной программы "Социальная поддержка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4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4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,6</w:t>
            </w:r>
          </w:p>
        </w:tc>
      </w:tr>
      <w:tr>
        <w:trPr>
          <w:trHeight w:val="180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335,1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,5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нежная выплата гражданам имеющим почетное звание "Почетный гражданин г.Осинники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жемесячная денежная выплата на оплату жилых помещений и 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1 85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одпрограмма "Развитие социального обслуживания населения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 2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8162,5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467,9</w:t>
            </w:r>
          </w:p>
        </w:tc>
      </w:tr>
      <w:tr>
        <w:trPr>
          <w:trHeight w:val="138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65,8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2 70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 3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202,8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иальная поддержка и социальное обслуживание населения в части содержания органов местного самоуправления в рамках подпрограммы "Повышение эффективности управления системой социальн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70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02,8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одпрограмма "Реализация дополнительных мероприятий, направленных на повышение качества жизни населения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8 4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03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реализацию мероприятий по социальной поддержки населения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7,1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,9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на реализацию мероприятий направленных на профилактику безнадзорности правонарушений несовершеннолетних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4 20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,4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9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4008,6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Физическая культура и спорт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9 1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3532,9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0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,4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4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78,2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1 22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8,3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9 2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75,7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209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3,4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 2 70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8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униципальная программа "Охрана окружающей сред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ератизации территории кладбищ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 21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99940,4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Модернизация объектов водоснабжения и водоотвед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1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222,4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2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 ветхих сетей водоснабжения в рамках подпрограммы "Модернизация объектов водоснабжения и водоотведения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,3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ветхих сетей водоотведения в рамках подпрограммы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1 2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24,1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Энергосбережение и повышение энергоэффективност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2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5262,5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 ветхих сетей теплоснабжения и горячего водоснабжения, изоляции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8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2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6,9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местного развития и обеспечение занятости для шахтерских городов и поселков в рамках подпрограммы "Энергосбережение и повышение энергоэффективност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 51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37,5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Благоустройство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3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331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93,8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9,8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услуг по отлову безнадзорных животных на территории муниципального образования- Осинниковского городского округа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3 22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одпрограмма "Дорожное хозяйство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4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5290,2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0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97,4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финансирование работ по капитальному ремонту и ремонту автомобильных дорог местного значения, в том числе расчетов за ранее выполненные работы по капитальному ремонту и ремонту автомобильных дорог местн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подпрограммы "Дорожное хозяйство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1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,9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22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42,9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ая деятельность в отношении автомобильных дорог местного значения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4 72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22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Субсидии юридическим лицам(кроме некоммерческих организаций),индивидуальным предпринимателям,физическим лицам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5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96676,7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топливно-энергетической области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жилищно 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00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в сфере транспорта в рамках подпрограммы "Субсидии юридическим лицам(кроме некоммерческих организаций),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91,0</w:t>
            </w:r>
          </w:p>
        </w:tc>
      </w:tr>
      <w:tr>
        <w:trPr>
          <w:trHeight w:val="184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 в рамках подпрограммы "Субсидии юридическим лицам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28,7</w:t>
            </w:r>
          </w:p>
        </w:tc>
      </w:tr>
      <w:tr>
        <w:trPr>
          <w:trHeight w:val="178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 жилищно 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079,0</w:t>
            </w:r>
          </w:p>
        </w:tc>
      </w:tr>
      <w:tr>
        <w:trPr>
          <w:trHeight w:val="181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 в рамках подпрограммы "Субсидии юридическим лицам 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5 22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8,0</w:t>
            </w:r>
          </w:p>
        </w:tc>
      </w:tr>
      <w:tr>
        <w:trPr>
          <w:trHeight w:val="34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одпрограмма "Реализация государственной (муниципальной) политики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6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096,9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МКУ ЖКУ в рамках подпрограммы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6,9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мероприятий по разработке Программы комплексного развития муниципального образования - Осинниковский городской округ в рамках подпрограммы "Реализация государственной (муниципальной) политик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6 2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одпрограмма "Жилищное хозяйство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 7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строительной экспертизы жилых домов в рамках подпрограммы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7 22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7081,0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2,2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40,1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9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5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21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8,8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,7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0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8,0</w:t>
            </w:r>
          </w:p>
        </w:tc>
      </w:tr>
      <w:tr>
        <w:trPr>
          <w:trHeight w:val="153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6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олномочий по обеспечению жильем отдельных категорий граждан, установленных Федеральными закономи от 12 января 1995 года №5-ФЗ "О ветеранах" и от 24 ноября 1995 года №181-ФЗ "О социальной защите инвалидов в Российской Федерации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6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51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390,5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1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,8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72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5,6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-Фода содействия реформированию жилищно-коммунального хозяйства,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,4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 96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4,1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533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4</w:t>
            </w:r>
          </w:p>
        </w:tc>
      </w:tr>
      <w:tr>
        <w:trPr>
          <w:trHeight w:val="102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2</w:t>
            </w:r>
          </w:p>
        </w:tc>
      </w:tr>
      <w:tr>
        <w:trPr>
          <w:trHeight w:val="105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(оказание услуг) МКУЦУКС Администрации Осинниковского городского округ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3,8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0 21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61,4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 2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4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епрограммное направление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4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8254,1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1,1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3,7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(оказание услуг) подведомственных учреждений 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5,4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,3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99,3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1,8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9,6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муниципальной собственности 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3,6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14,6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8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25,7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,5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инвестирование строительства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5,5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6,6</w:t>
            </w:r>
          </w:p>
        </w:tc>
      </w:tr>
      <w:tr>
        <w:trPr>
          <w:trHeight w:val="25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3,7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,2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неснижаемого аварийного запаса КО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25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1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,5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2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4,8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3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,0</w:t>
            </w:r>
          </w:p>
        </w:tc>
      </w:tr>
      <w:tr>
        <w:trPr>
          <w:trHeight w:val="127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54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1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2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0</w:t>
            </w:r>
          </w:p>
        </w:tc>
      </w:tr>
      <w:tr>
        <w:trPr>
          <w:trHeight w:val="765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79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7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0 8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b/>
          <w:bCs/>
        </w:rPr>
        <w:t xml:space="preserve">              </w:t>
      </w:r>
      <w:r>
        <w:rPr>
          <w:rFonts w:cs="Times New Roman" w:ascii="Times New Roman" w:hAnsi="Times New Roman"/>
          <w:szCs w:val="24"/>
        </w:rPr>
        <w:t>Приложение 6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19.04.2016г. №216-МНА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/>
      </w:pPr>
      <w:r>
        <w:rPr>
          <w:bCs/>
        </w:rPr>
        <w:t>Показатели источников финансирования дефицита бюджета муниципального образования – Осинниковский городской округ за 2015 год по кодам классификации источников финансирования дефицитов бюдже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0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13,5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3931,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3918,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  </w:t>
      </w:r>
      <w:r>
        <w:rPr>
          <w:rFonts w:cs="Times New Roman" w:ascii="Times New Roman" w:hAnsi="Times New Roman"/>
          <w:szCs w:val="24"/>
        </w:rPr>
        <w:t>Приложение 7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                                </w:t>
      </w:r>
      <w:r>
        <w:rPr/>
        <w:t>от 19.04.2016г. №216-М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Cs/>
        </w:rPr>
      </w:pPr>
      <w:r>
        <w:rPr>
          <w:bCs/>
        </w:rPr>
        <w:t>Показатели источников финансирования дефицита бюджета муниципального образования – Осинниковский городской округ за 2015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2015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0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0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13,5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48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76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0875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33931,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-3918,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ascii="Arial" w:hAnsi="Arial" w:eastAsia="Times New Roman" w:cs="Arial"/>
      <w:sz w:val="24"/>
    </w:rPr>
  </w:style>
  <w:style w:type="character" w:styleId="Style16">
    <w:name w:val="Основной текст с отступом Знак"/>
    <w:basedOn w:val="Style13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5:00Z</dcterms:created>
  <dc:creator>SOVET-US</dc:creator>
  <dc:description/>
  <cp:keywords/>
  <dc:language>en-US</dc:language>
  <cp:lastModifiedBy>SOVET-US</cp:lastModifiedBy>
  <cp:lastPrinted>2016-04-21T09:47:00Z</cp:lastPrinted>
  <dcterms:modified xsi:type="dcterms:W3CDTF">2016-04-21T02:50:00Z</dcterms:modified>
  <cp:revision>10</cp:revision>
  <dc:subject/>
  <dc:title/>
</cp:coreProperties>
</file>